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0" w:leader="none"/>
          <w:tab w:val="right" w:pos="10064" w:leader="none"/>
        </w:tabs>
        <w:suppressAutoHyphens w:val="true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 О О Б Щ Е Н И Е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о проведении общего собрания в заочной форме собственников помещений многоквартирного дома №______ по улице 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Уважаемые собственники!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С «___» _______ 201_г. с ___ ч по «___» __________ 201_г. до _____ ч 201_ г. в будет проведено общее собрание собственников помещений дома №___ по улице _____________ </w:t>
      </w: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в заочной форме.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Заполненные бюллетени будут приниматься с «____» _________ с                           ___ч до ____ч «___» __________201__г. в помещении, расположенном по адресу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___________________________, ул. __________, д. №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Окончание приема бюллетеней: ___ ч. «___» __________ 201_ г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Повестка дн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Выборы председателя и секретаря общего собрания собственников помещений многоквартирного дома №______ по ул. ______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выборе способа формирования фонда капитального ремонта многоквартирного дома №_______ по ул. ________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по размеру взноса собственниками помещений на проведение капитального ремонта многоквартирного дома №____                        по ул.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 _________________ более минимального размера взноса, установленного нормативным правовым актом Правительства Пензенской обла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перечне услуг и (или) работ по капитальному ремонту общего имущества в многоквартирном доме в составе не менее чем состав перечня таких услуг и (или) работ, предусмотренный региональной программой капитального ремон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сроках проведения капитального ремонта общего имущества в многоквартирном доме, которые не могут быть позднее планируемых сроков, установленных региональной программой капитального ремон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 xml:space="preserve">Определение владельца специального счета. </w:t>
      </w:r>
    </w:p>
    <w:p>
      <w:pPr>
        <w:pStyle w:val="Normal"/>
        <w:suppressAutoHyphens w:val="true"/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(1. Региональный оператор; 2. Товарищество собственников жилья, жилищный кооператив или специализированный потребительский кооператив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 xml:space="preserve">Принятие решения по выбору лица, уполномоченного на представление интересов собственников помещений многоквартирного дома №____                       по ул. ________________ во взаимоотношениях с региональным оператором по вопросам проведения капитального ремонта многоквартирного дома (собственник помещений в многоквартирном доме, уполномоченный на взаимоотношения с региональным оператором по итогам общего собрания собственников помещений в МКД)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предоставлении выбора кредитной организации, в которой будет открыт специальный счет с учетом требований Жилищного кодекса РФ, владельцу специального счета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Определение источника финансирования расходов по содержанию специального счета (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lang w:eastAsia="hi-IN" w:bidi="hi-IN"/>
        </w:rPr>
        <w:t>данный пункт рассматривается в случае принятия решения о формировании способа капитального ремонта на специальном счете, собственником которого выступает ТСЖ, жилищный кооператив или иной специализированный потребительский кооператив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).</w:t>
      </w:r>
    </w:p>
    <w:p>
      <w:pPr>
        <w:pStyle w:val="Normal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Ознакомиться с пакетом документов представленных на рассмотрение общего собрания вы можете у организаторов собрания по адресу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___________________________, ул. _____________, д. №_____, кв. №_____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С уважением, инициаторы собрания: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___________________________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«___» ________________201_г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0:00Z</dcterms:created>
  <dc:creator>Ольга Андреевна Заводчикова</dc:creator>
  <dc:description/>
  <dc:language>en-US</dc:language>
  <cp:lastModifiedBy>Ерёмин</cp:lastModifiedBy>
  <dcterms:modified xsi:type="dcterms:W3CDTF">2014-03-03T0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